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</w:sectPr>
      </w:pP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１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　　　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　　　令和　　年　　月　　日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申請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名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学校緑化活動支援事業の助成について（申請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このことについて、別紙のとおり実施したいので助成くださるようお願い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１　事業実施計画（別紙様式２を添付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２　助成金申請額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righ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Times New Roman"/>
          <w:color w:val="FF0000"/>
        </w:rPr>
        <w:t xml:space="preserve"> </w:t>
      </w:r>
    </w:p>
    <w:tbl>
      <w:tblPr>
        <w:tblW w:w="9251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9"/>
        <w:gridCol w:w="1144"/>
        <w:gridCol w:w="1351"/>
        <w:gridCol w:w="1247"/>
        <w:gridCol w:w="1247"/>
        <w:gridCol w:w="1456"/>
        <w:gridCol w:w="1975"/>
        <w:gridCol w:w="311"/>
      </w:tblGrid>
      <w:tr>
        <w:trPr/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様式２　事業実施計画書（様式７　完了報告書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令和　年度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学校緑化活動支援事業実施計画書（完了報告書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１　緑化活動の名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２　緑化活動の場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color w:val="FF0000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３　参加の人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　４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緑化活動の予定（完了）年月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５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植樹等樹種・本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６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経費の内訳</w:t>
            </w:r>
          </w:p>
        </w:tc>
      </w:tr>
      <w:tr>
        <w:trPr/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種　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規格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長さ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数　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単　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円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　　考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92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　注）１　緑化活動の名称は入学、卒業、開校○○記念植樹事業及び○○活動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　　　　　植樹事業等を記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</w:t>
            </w:r>
            <w:r>
              <w:rPr>
                <w:spacing w:val="-4"/>
                <w:sz w:val="22"/>
                <w:szCs w:val="22"/>
              </w:rPr>
              <w:t>２　苗木等は見積書の写しを添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</w:t>
            </w:r>
            <w:r>
              <w:rPr>
                <w:spacing w:val="-4"/>
                <w:sz w:val="22"/>
                <w:szCs w:val="22"/>
              </w:rPr>
              <w:t>３　緑化活動の写真を添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9136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３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　　　　令和　　年　　月　　日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　　　　　　○○○○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委員長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　学校緑化活動支援事業の助成について（進達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○○○から、別添のとおり申請がありましたので提出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100" w:charSpace="0"/>
        </w:sectPr>
      </w:pP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４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申請者あ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　　　　　　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公社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理事長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　学校緑化活動支援事業の決定について（通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令和　年　月　日付け　　号で申請のあったこのことについて、次のとおり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承認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１　助成金決定額　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2"/>
                <w:szCs w:val="22"/>
              </w:rPr>
              <w:t>　　２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１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　助成金は目的以外に使用しない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２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　事業の実施に当たっては、市町村広報等を活用して広く周知に努めると　　　　　ともに、緑化推進、緑の募金の啓発を行う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３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　事業の実施細目（日時、場所、参加人員、協賛等）が決まり次第、本会　　　　　へ連絡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助成金決定額の</w:t>
            </w:r>
            <w:r>
              <w:rPr>
                <w:spacing w:val="-20"/>
                <w:sz w:val="22"/>
                <w:szCs w:val="22"/>
              </w:rPr>
              <w:t>２０</w:t>
            </w:r>
            <w:r>
              <w:rPr>
                <w:sz w:val="22"/>
                <w:szCs w:val="22"/>
              </w:rPr>
              <w:t>％を超える助成対象経費の減少が見込まれるときは、　　　　　速やかに本会へ連絡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５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事業完了後は、速やかに完了報告書を提出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9136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５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○○○○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委員長　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　あ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　　　　　　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公社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理事長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　学校緑化活動支援事業の決定について（通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令和　　年　　月　　日付け　　　　号で進達のあったこのことについて、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別紙写しのとおり決定し、申請者に通知したのでお知らせ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つきましては、事業の実施にあたっての適切な指導をよろしくお願い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16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416"/>
        <w:ind w:left="0" w:right="0" w:hanging="0"/>
        <w:rPr/>
      </w:pPr>
      <w:r>
        <w:rPr>
          <w:rFonts w:ascii="ＭＳ 明朝" w:hAnsi="ＭＳ 明朝"/>
          <w:sz w:val="22"/>
          <w:szCs w:val="22"/>
        </w:rPr>
        <w:t xml:space="preserve">                                                                           </w:t>
      </w: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６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　　　　申請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名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　学校緑化活動支援事業の完了につい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このことについて、別紙完了報告書のとおり事業が完了したので、関係書類を　添えて報告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添付書類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１　活動前、活動中、活動後の写真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　２　苗木等の明細書及び領収書の写し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３　その他の関係書類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righ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８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　　　○○○○緑化推進委員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　　　委員長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　学校緑化活動支援事業の完了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令和　　年　　月　　日付け　　　　号で承認のあったこのことについて、　　○○○○より完了報告書の提出があり、別添のとおり事業が完了したことを　　　確認したので関係書類を添付し報告します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添付書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事業完了確認報告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righ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100" w:charSpace="0"/>
        </w:sectPr>
      </w:pPr>
    </w:p>
    <w:tbl>
      <w:tblPr>
        <w:tblW w:w="913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1522"/>
        <w:gridCol w:w="979"/>
        <w:gridCol w:w="1088"/>
        <w:gridCol w:w="5111"/>
        <w:gridCol w:w="218"/>
      </w:tblGrid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様式９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令和　　年度　学校緑化活動支援事業完了確認報告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○○○○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職氏名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○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事業完了確認の結果、次のとおり報告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確認年月日　令和　　年　　月　　日</w:t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/>
            </w:pPr>
            <w:r>
              <w:rPr>
                <w:position w:val="-2"/>
                <w:sz w:val="22"/>
                <w:szCs w:val="22"/>
              </w:rPr>
              <w:t>概　　　　　　　　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/>
            </w:pPr>
            <w:r>
              <w:rPr>
                <w:position w:val="-2"/>
                <w:sz w:val="22"/>
                <w:szCs w:val="22"/>
              </w:rPr>
              <w:t>確　　　認　　　内　　　容</w:t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数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出来高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意　見　・　指　摘　事　項</w:t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確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果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合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否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9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100" w:charSpace="0"/>
        </w:sectPr>
      </w:pP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１０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請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求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　　令和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　債権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名　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代表者氏名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令和　　年度　学校緑化活動支援事業助成金として、次のとおり請求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　　　　　</w:t>
            </w:r>
            <w:r>
              <w:rPr>
                <w:sz w:val="22"/>
                <w:szCs w:val="22"/>
                <w:u w:val="single"/>
              </w:rPr>
              <w:t>　請求金額　　　　　　　円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内訳　　</w:t>
            </w:r>
            <w:r>
              <w:rPr>
                <w:rFonts w:ascii="ＭＳ 明朝" w:hAnsi="ＭＳ 明朝"/>
                <w:sz w:val="22"/>
                <w:szCs w:val="22"/>
              </w:rPr>
              <w:t>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　　　　　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>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送金指定口座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金融機関名　　　　　　　　銀行　　　　　　支店（当・普の別）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9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口座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</w:rPr>
              <w:t xml:space="preserve">      </w:t>
            </w:r>
            <w:r>
              <w:rPr/>
              <w:t>（フリガナ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口座名義人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　電話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75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55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754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様式１１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概　算　払　請　求　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　　令和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藤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重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　　　　　　債権者　住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名　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　　　　　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代表者氏名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令和　　年度　学校緑化活動支援事業助成金の概算払を、次のとおり請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します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１．</w:t>
            </w:r>
            <w:r>
              <w:rPr>
                <w:rFonts w:ascii="ＭＳ 明朝" w:hAnsi="ＭＳ 明朝"/>
                <w:sz w:val="22"/>
                <w:szCs w:val="22"/>
              </w:rPr>
              <w:t>　　　　　　　　　　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２．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　円（助成金決定額の４</w:t>
            </w:r>
            <w:r>
              <w:rPr>
                <w:rFonts w:ascii="ＭＳ 明朝" w:hAnsi="ＭＳ 明朝"/>
                <w:spacing w:val="2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５以内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　　３．</w:t>
            </w:r>
            <w:r>
              <w:rPr>
                <w:rFonts w:ascii="ＭＳ 明朝" w:hAnsi="ＭＳ 明朝"/>
                <w:sz w:val="22"/>
                <w:szCs w:val="22"/>
              </w:rPr>
              <w:t>　　　別紙のとおり（※任意様式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2"/>
                <w:szCs w:val="22"/>
              </w:rPr>
              <w:t>　　　　４．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金融機関名　　　　　　　銀行　　　　　　支店（当・普の別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　　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口座番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</w:rPr>
              <w:t xml:space="preserve">      </w:t>
            </w:r>
            <w:r>
              <w:rPr/>
              <w:t>（フリガナ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ascii="ＭＳ 明朝" w:hAnsi="ＭＳ 明朝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口座名義人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　　　電話番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7"/>
      <w:type w:val="nextPage"/>
      <w:pgSz w:w="11906" w:h="16838"/>
      <w:pgMar w:left="1418" w:right="1134" w:gutter="0" w:header="0" w:top="141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68</Words>
  <Characters>5138</Characters>
  <CharactersWithSpaces>4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52:00Z</dcterms:created>
  <dc:creator>a</dc:creator>
  <dc:description/>
  <dc:language>en-US</dc:language>
  <cp:lastModifiedBy/>
  <cp:lastPrinted>2024-04-15T13:52:00Z</cp:lastPrinted>
  <dcterms:modified xsi:type="dcterms:W3CDTF">2024-04-15T13:59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